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8680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</w:rPr>
        <w:t>дминистрация</w:t>
      </w:r>
    </w:p>
    <w:p>
      <w:pPr>
        <w:pStyle w:val="Heading1"/>
        <w:rPr>
          <w:szCs w:val="28"/>
        </w:rPr>
      </w:pPr>
      <w:r>
        <w:rPr>
          <w:szCs w:val="28"/>
        </w:rPr>
        <w:t>городского округа Анадыр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0</w:t>
        <w:tab/>
        <w:t xml:space="preserve">                                                                                                   № 58 - рг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82" w:hRule="atLeast"/>
        </w:trPr>
        <w:tc>
          <w:tcPr>
            <w:tcW w:w="4786" w:type="dxa"/>
            <w:tcBorders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по реализации мероприятий («дорожной карты») по содействию развитию конкуренции в городском округе Анадырь на 2019 -2021 годы, утвержденных распоряжением Губернатора Чукотского автономного округа от 31.10.2019 № 316-рг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муниципальной политики в сфере развития конкуренции, в соответствии с распоряжением Губернатора Чукотского автономного округа от 25.09.2015 № 180-рг «О внедрении на территории Чукотского автономного округа «Стандарта развития конкуренции в субъектах Российской Федерации»,</w:t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лан по реализации мероприятий («дорожной карты») по содействию развитию конкуренции в городском округе Анадырь на 2019-2021 годы, утвержденных распоряжением Губернатора Чукотского автономного округа от 31.10.2019 № 316-рг «Об утверждении Перечня товарных рынков и Плана мероприятий («дорожной карты») по содействию развитию конкуренции в Чукотском автономном округе на 2019-2021 годы».</w:t>
      </w:r>
    </w:p>
    <w:p>
      <w:pPr>
        <w:pStyle w:val="Normal"/>
        <w:ind w:right="-1" w:firstLine="7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уководителям Управлений Администрации городского округа Анадырь, ответственным за реализацию мероприятий дорожной карты:</w:t>
      </w:r>
    </w:p>
    <w:p>
      <w:pPr>
        <w:pStyle w:val="Normal"/>
        <w:ind w:right="-1" w:firstLine="7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еспечить реализацию мероприятий дорожной карты;</w:t>
      </w:r>
    </w:p>
    <w:p>
      <w:pPr>
        <w:pStyle w:val="Normal"/>
        <w:ind w:right="-1" w:firstLine="70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ежегодно, до 1 февраля года, следующего за отчетным годом, представлять в Управление финансов, экономики и имущественных отношений Администрации городского округа Анадырь информацию о ходе реализации мероприятий дорожной карты.</w:t>
      </w:r>
    </w:p>
    <w:p>
      <w:pPr>
        <w:pStyle w:val="Normal"/>
        <w:ind w:right="-1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аспоряжения возложить на заместителя   Главы   Администрации    городского    округа   Анадырь – начальника </w:t>
      </w:r>
    </w:p>
    <w:p>
      <w:pPr>
        <w:pStyle w:val="Normal"/>
        <w:suppressAutoHyphens w:val="tru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финансов, экономики и имущественных отношений Администрации городского округа Анадырь Тюнягину Ю.И.</w:t>
      </w:r>
    </w:p>
    <w:p>
      <w:pPr>
        <w:pStyle w:val="Normal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             Л.А. Никол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color w:val="FF00FF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Arial Narrow" w:hAnsi="Arial Narrow" w:cs="Times New Roman"/>
      <w:sz w:val="24"/>
      <w:szCs w:val="24"/>
      <w:lang w:val="en-US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Times New Roman" w:hAnsi="Times New Roman" w:cs="Times New Roman"/>
      <w:color w:val="FF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2:47:00Z</dcterms:created>
  <dc:creator>Юлия В. Куркина</dc:creator>
  <dc:description/>
  <cp:keywords/>
  <dc:language>en-US</dc:language>
  <cp:lastModifiedBy>Корнева</cp:lastModifiedBy>
  <cp:lastPrinted>2020-03-19T17:05:00Z</cp:lastPrinted>
  <dcterms:modified xsi:type="dcterms:W3CDTF">2020-03-19T05:06:00Z</dcterms:modified>
  <cp:revision>7</cp:revision>
  <dc:subject/>
  <dc:title> </dc:title>
</cp:coreProperties>
</file>